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34_SADA5_KUB_9ROC_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caps/>
          <w:sz w:val="28"/>
          <w:szCs w:val="28"/>
        </w:rPr>
        <w:t>PRIprava oxidu uhliCitEho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Chem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Příprava oxidu uhličitého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arla Kuban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4. 5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Zopakování a ověření vlastností oxidu uhličitého. Chemické pojmy – indikátorový papírek, pH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71120</wp:posOffset>
            </wp:positionH>
            <wp:positionV relativeFrom="paragraph">
              <wp:posOffset>110934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>Metodické zhodnocení: Laboratorní práce pro skupiny 2 – 3 žáků. Doba práce 45 minut. Aparaturu před nalitím kyseliny nutno zkontrolovat vyučující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Laboratorní práce číslo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Datum:</w:t>
        <w:tab/>
        <w:tab/>
        <w:tab/>
        <w:t>Třída:</w:t>
        <w:tab/>
        <w:tab/>
        <w:tab/>
        <w:tab/>
        <w:t>Hodnocení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méno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éma:</w:t>
        <w:tab/>
        <w:t>PŘÍPRAVA OXIDU UHLIČITÉHO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mikálie:</w:t>
      </w:r>
      <w:r>
        <w:rPr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můck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Úkol:</w:t>
      </w:r>
      <w:r>
        <w:rPr>
          <w:sz w:val="24"/>
          <w:szCs w:val="24"/>
        </w:rPr>
        <w:tab/>
        <w:t>1)</w:t>
        <w:tab/>
      </w:r>
      <w:r>
        <w:rPr>
          <w:b/>
          <w:sz w:val="24"/>
          <w:szCs w:val="24"/>
        </w:rPr>
        <w:t xml:space="preserve">Vysvětlete zadané pojmy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pH -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dikátorový papírek -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Připravte oxid uhličitý rozkladem uhličitanu vápenatéh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Sestavte aparaturu pro jímání plynů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 frakční baňky vložte kousky uhličitanu vápenatého (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nebo skořápky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 dělicí nálevky připravte 8% roztok kyseliny chlorovodíkové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 skleněné vany umístěte 2 svíčky (jedna musí přesahovat okraj vany). Svíčky zapalte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Vložte přívod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o skleněné vany a pozorujte změny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o zhasnutí svíček nalijte do vany asi 1 cm vody. Promíchejte skleněnou tyčinkou a zjistěte pH pomocí indikátorového papírku. 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aratur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tázky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ké vlastnosti má oxid uhličitý?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Doplň rovnici:</w:t>
        <w:tab/>
        <w:tab/>
        <w:t>…CaCO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+ …HCl </w:t>
      </w:r>
      <w:r>
        <w:rPr>
          <w:rFonts w:cs="Century Gothic" w:ascii="Century Gothic" w:hAnsi="Century Gothic"/>
          <w:b/>
          <w:sz w:val="24"/>
          <w:szCs w:val="24"/>
        </w:rPr>
        <w:t>→</w:t>
      </w:r>
      <w:r>
        <w:rPr>
          <w:b/>
          <w:sz w:val="24"/>
          <w:szCs w:val="24"/>
        </w:rPr>
        <w:t xml:space="preserve"> …CaCl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+ …………..+… H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k se zbarvil pH papírek? Proč?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či hodnotu pH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terá ze svíček zhasla jako první? Proč?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znam požité literatur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KODA, Jiří a Pavel DOULÍK. </w:t>
      </w:r>
      <w:r>
        <w:rPr>
          <w:rFonts w:cs="Arial" w:ascii="Arial" w:hAnsi="Arial"/>
          <w:i/>
          <w:iCs/>
          <w:sz w:val="28"/>
          <w:szCs w:val="28"/>
        </w:rPr>
        <w:t>Chemie 8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i/>
          <w:iCs/>
          <w:sz w:val="28"/>
          <w:szCs w:val="28"/>
        </w:rPr>
        <w:t>pro základní školy a víceletá gymnázia: učebnice</w:t>
      </w:r>
      <w:r>
        <w:rPr>
          <w:rFonts w:cs="Arial" w:ascii="Arial" w:hAnsi="Arial"/>
          <w:sz w:val="28"/>
          <w:szCs w:val="28"/>
        </w:rPr>
        <w:t>. 1. vyd. Plzeň: Fraus, 2006, 136 s. ISBN 80-723-8442-2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DOULÍK, Pavel. </w:t>
      </w:r>
      <w:r>
        <w:rPr>
          <w:rFonts w:cs="Arial" w:ascii="Arial" w:hAnsi="Arial"/>
          <w:i/>
          <w:iCs/>
          <w:sz w:val="28"/>
          <w:szCs w:val="28"/>
        </w:rPr>
        <w:t>Chemie 8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i/>
          <w:iCs/>
          <w:sz w:val="28"/>
          <w:szCs w:val="28"/>
        </w:rPr>
        <w:t>pro základní školy a víceletá gymnázia: příručka učitele</w:t>
      </w:r>
      <w:r>
        <w:rPr>
          <w:rFonts w:cs="Arial" w:ascii="Arial" w:hAnsi="Arial"/>
          <w:sz w:val="28"/>
          <w:szCs w:val="28"/>
        </w:rPr>
        <w:t>. 1. vyd. Plzeň: Fraus, 2006, 212 s. ISBN 80-723-8444-9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Karla Kuban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3-02-15T16:28:00Z</cp:lastPrinted>
  <dcterms:modified xsi:type="dcterms:W3CDTF">2014-09-03T14:23:00Z</dcterms:modified>
  <cp:revision>40</cp:revision>
  <dc:subject/>
  <dc:title>Projekt MŠMT ČR</dc:title>
</cp:coreProperties>
</file>